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"/>
        <w:spacing w:lineRule="atLeast" w:line="280"/>
        <w:rPr/>
      </w:pPr>
      <w:r>
        <w:rPr>
          <w:rFonts w:cs="Arial"/>
        </w:rPr>
        <w:t xml:space="preserve">TABULKA PRO ZPRACOVÁNÍ NABÍDKOVÉ CENY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Resortní elektronický systém spisové služby</w:t>
      </w:r>
    </w:p>
    <w:p>
      <w:pPr>
        <w:pStyle w:val="Normln11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/>
          <w:b/>
          <w:bCs/>
          <w:color w:val="FF0000"/>
          <w:sz w:val="20"/>
          <w:szCs w:val="20"/>
        </w:rPr>
      </w:r>
    </w:p>
    <w:p>
      <w:pPr>
        <w:pStyle w:val="Normln11"/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zadávanou v nadlimitním otevřeném řízení dle zákona č. 137/2006 Sb.,</w:t>
      </w:r>
    </w:p>
    <w:p>
      <w:pPr>
        <w:pStyle w:val="Normln11"/>
        <w:spacing w:lineRule="atLeast" w:line="280"/>
        <w:jc w:val="center"/>
        <w:rPr/>
      </w:pPr>
      <w:r>
        <w:rPr>
          <w:rFonts w:cs="Arial"/>
          <w:b/>
          <w:sz w:val="20"/>
          <w:szCs w:val="20"/>
        </w:rPr>
        <w:t>o veřejných zakázkách, ve znění pozdějších předpisů (dále jen „ZVZ“)</w:t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jc w:val="center"/>
        <w:rPr/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/>
      </w:pPr>
      <w:r>
        <w:rPr>
          <w:rFonts w:cs="Arial" w:ascii="Arial" w:hAnsi="Arial"/>
          <w:sz w:val="20"/>
          <w:szCs w:val="20"/>
          <w:u w:val="single"/>
        </w:rPr>
        <w:t>Osoba oprávněná zastupovat zadavatele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gr. Bc. et Bc. Robert Baxa, 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vní náměstek ministryně,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áměstek pro řízení sekce informačních technologií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 w:before="60" w:after="0"/>
        <w:rPr/>
      </w:pPr>
      <w:r>
        <w:rPr>
          <w:rFonts w:cs="Arial" w:ascii="Arial" w:hAnsi="Arial"/>
          <w:sz w:val="20"/>
          <w:szCs w:val="20"/>
          <w:u w:val="single"/>
        </w:rPr>
        <w:t xml:space="preserve">Zástupce zadavatele dle ustanovení § 151 zákona (zastoupení zadavatele v řízení)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Kontaktní osobou ve věcech souvisejících se zadáváním této veřejné zakázky je MT Legal s.r.o., advokátní kancelář, Karoliny Světlé 25, 110 00 Praha 1,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vz@mt-legal.com</w:t>
        </w:r>
      </w:hyperlink>
      <w:r>
        <w:rPr>
          <w:rFonts w:cs="Arial" w:ascii="Arial" w:hAnsi="Arial"/>
          <w:sz w:val="20"/>
          <w:szCs w:val="20"/>
        </w:rPr>
        <w:t>. Kontaktní osoba zajišťuje veškerou komunikaci zadavatele s dodavateli (tím není dotčeno oprávnění statutárního orgánu či jiné pověřené osoby zadavatele) a je v souladu s ust. § 151 zákona pověřena výkonem zadavatelských činností v tomto zadávacím řízení. Kontaktní osoba je pověřena také k přijímání případných námitek dodavatelů dl</w:t>
      </w:r>
      <w:r>
        <w:rPr/>
        <w:t>e ust. § 110 zákona.</w:t>
      </w:r>
    </w:p>
    <w:tbl>
      <w:tblPr>
        <w:tblW w:w="104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35"/>
        <w:gridCol w:w="993"/>
        <w:gridCol w:w="993"/>
        <w:gridCol w:w="1255"/>
        <w:gridCol w:w="1163"/>
        <w:gridCol w:w="1163"/>
        <w:gridCol w:w="1166"/>
      </w:tblGrid>
      <w:tr>
        <w:trPr>
          <w:trHeight w:val="559" w:hRule="atLeast"/>
        </w:trPr>
        <w:tc>
          <w:tcPr>
            <w:tcW w:w="10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uhrnná cenová tabulka pro stanovení nabídkové ceny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rná jednot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jednotek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za jednotku v Kč </w:t>
              <w:br/>
              <w:t>bez DP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za celek v Kč </w:t>
              <w:br/>
              <w:t>bez DPH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cele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celek v Kč včetně DPH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Ref444675670"/>
            <w:bookmarkStart w:id="1" w:name="_Ref444613039"/>
            <w:bookmarkStart w:id="2" w:name="_Ref444521330"/>
            <w:bookmarkStart w:id="3" w:name="_Ref443294318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b/>
                <w:sz w:val="20"/>
                <w:szCs w:val="20"/>
              </w:rPr>
              <w:t>Dodávka softwarového řešení resortního elektronického systému spisové služb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Dodávka softwarového řešení RESSS“ přílohy č. 2 Rámcové smlouv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XIMÁLNĚ 30 % NABÍDKOVÉ CENY CELK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Ministerstvu práce a sociálních věc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MPS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České správě sociálního zabezpeč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ČSSZ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áce České republik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kapitoly „Nasazení RESSS na ÚP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Fondu dalšího vzdělává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FD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Státním úřadu inspekce prá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v rozsahu dle kapitoly „Nasazení RESSS na SÚIP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Technické inspekci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TI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o mezinárodněprávní ochranu dět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Nasazení RESSS na ÚMPOD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cel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Ministerstvu práce a sociálních věc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MPS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České správě sociálního zabezpeč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ČSSZ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áce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ÚP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Fondu dalšího vzdělává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FDV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Státním úřadu inspekce prá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SÚIP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Technické inspekci České republik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TIČR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o mezinárodněprávní ochranu dět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Podpora a provoz RESSS na ÚMPOD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měsí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voj resortního elektronického systému spisové služ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Rozvoj RESSS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člověko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napToGrid w:val="false"/>
              <w:spacing w:before="12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ení resortního elektronického systému spisové služb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kapitoly „Školení RESSS“ přílohy č. 2 Rámcové smlouv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člověkod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7 je předmětem hodnocení dle dílčího hodnotícího kritéria 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softwarového řešení resortního elektronického systému spisové služb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ka softwarového díl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tvoření pracoviště vývojář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dle bodu 1.4.7 kapitoly „Dodávka softwarového řešení RESSS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Ministerstvu práce a sociálních věc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 rozsahu dle bodu 1.3.6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2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České správě sociálního zabezpeče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integračn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3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áce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4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Fondu dalšího vzdělá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3.4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5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Státním úřadu inspekce prá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6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Technické inspekci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4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0 kapitoly „Nasazení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7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1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8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resortního elektronického systému spisové služby na Úřadu pro mezinárodněprávní ochranu dě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detailní analýz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1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vrh a implementace specifických rozšíře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2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3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sazení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3.4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dat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5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edení migrace anonymizovaného vzorku dat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6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testovacího plánu a scénářů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7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kytnutí součinnosti pro testo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8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prava plánů školení a provedení školení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3.9 kapitoly „Nasazení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8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9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Ministerstvu práce a sociálních věc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MPS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9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České správě sociálního zabezpeče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integra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integračn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ČSSZ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0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áce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ÚP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1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Fondu dalšího vzděláván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4.2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testovací a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FDV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2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3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Státním úřadu inspekce prá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SÚIP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3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4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Technické inspekci České republi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2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8 kapitoly „Podpora a provoz RESSS na TIČR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4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3878"/>
        <w:gridCol w:w="1514"/>
        <w:gridCol w:w="1515"/>
        <w:gridCol w:w="1514"/>
      </w:tblGrid>
      <w:tr>
        <w:trPr>
          <w:trHeight w:val="55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ová tabulka pro stanovení nabídkové ceny položky č. 15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pora a provoz resortního elektronického systému spisové služby na Úřadu pro mezinárodněprávní ochranu dě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položk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</w:t>
              <w:br/>
              <w:t>bez DP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DPH </w:t>
              <w:br/>
              <w:t>v Kč ceny za jednotku (1 měsíc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v Kč za jednotku (1 měsíc) včetně DPH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1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rovozu testovací a školic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ů 1.4.2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produkční instance RESSS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3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podpory testovací a školicí instance RESSS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4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školení a vzdělávání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5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architektury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6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y řešení změ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bodu 1.4.7 kapitoly „Podpora a provoz RESSS na ÚMPOD“ přílohy č. 2 Rámcové smlouv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  <w:tr>
        <w:trPr>
          <w:trHeight w:val="559" w:hRule="atLeast"/>
        </w:trPr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ŽKA Č. 15 –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CELKEM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jako součet výše uvedených cen dle položek č. 1 - 7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UCHAZEČ]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rPr>
        <w:sz w:val="20"/>
      </w:rPr>
    </w:pPr>
    <w:r>
      <w:rPr>
        <w:rFonts w:cs="Arial" w:ascii="Arial" w:hAnsi="Arial"/>
        <w:sz w:val="20"/>
      </w:rPr>
      <w:t>Příloha zadávací dokumentace č. 9  – Tabulka pro zpracování nabídkové ceny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pStyle w:val="Heading3"/>
      <w:numFmt w:val="decimal"/>
      <w:lvlText w:val="3.2.%3"/>
      <w:lvlJc w:val="left"/>
      <w:pPr>
        <w:tabs>
          <w:tab w:val="num" w:pos="1440"/>
        </w:tabs>
        <w:ind w:left="720" w:hanging="0"/>
      </w:pPr>
      <w:rPr>
        <w:sz w:val="22"/>
        <w:i w:val="false"/>
        <w:b w:val="false"/>
        <w:szCs w:val="22"/>
        <w:rFonts w:ascii="Palatino Linotype" w:hAnsi="Palatino Linotype" w:cs="Palatino Linotyp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eastAsia="Calibri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eastAsia="Calibri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eastAsia="Calibri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rFonts w:eastAsia="Calibri"/>
      <w:sz w:val="28"/>
      <w:szCs w:val="28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rFonts w:eastAsia="Calibri"/>
      <w:lang w:val="en-US"/>
    </w:rPr>
  </w:style>
  <w:style w:type="character" w:styleId="WW8Num1z1">
    <w:name w:val="WW8Num1z1"/>
    <w:qFormat/>
    <w:rPr>
      <w:rFonts w:ascii="Palatino Linotype" w:hAnsi="Palatino Linotype" w:cs="Palatino Linotyp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Palatino Linotype" w:hAnsi="Palatino Linotype" w:cs="Times New Roman"/>
      <w:b w:val="false"/>
      <w:sz w:val="22"/>
      <w:szCs w:val="22"/>
    </w:rPr>
  </w:style>
  <w:style w:type="character" w:styleId="WW8Num1z3">
    <w:name w:val="WW8Num1z3"/>
    <w:qFormat/>
    <w:rPr>
      <w:rFonts w:ascii="Palatino Linotype" w:hAnsi="Palatino Linotype" w:cs="Palatino Linotype"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Palatino Linotype" w:hAnsi="Palatino Linotype" w:cs="Palatino Linotype"/>
      <w:b w:val="false"/>
      <w:i w:val="false"/>
      <w:sz w:val="22"/>
      <w:szCs w:val="22"/>
    </w:rPr>
  </w:style>
  <w:style w:type="character" w:styleId="WW8Num5z3">
    <w:name w:val="WW8Num5z3"/>
    <w:qFormat/>
    <w:rPr>
      <w:rFonts w:ascii="Garamond" w:hAnsi="Garamond" w:cs="Garamond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cs="Times New Roman"/>
      <w:sz w:val="28"/>
      <w:szCs w:val="28"/>
    </w:rPr>
  </w:style>
  <w:style w:type="character" w:styleId="Nadpis2Char">
    <w:name w:val="Nadpis 2 Char"/>
    <w:qFormat/>
    <w:rPr>
      <w:rFonts w:ascii="Times New Roman" w:hAnsi="Times New Roman" w:cs="Times New Roman"/>
      <w:sz w:val="24"/>
      <w:szCs w:val="24"/>
    </w:rPr>
  </w:style>
  <w:style w:type="character" w:styleId="Nadpis3Char">
    <w:name w:val="Nadpis 3 Char"/>
    <w:qFormat/>
    <w:rPr>
      <w:rFonts w:ascii="Times New Roman" w:hAnsi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sz w:val="28"/>
      <w:szCs w:val="28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sz w:val="28"/>
      <w:szCs w:val="28"/>
    </w:rPr>
  </w:style>
  <w:style w:type="character" w:styleId="Nadpis9Char">
    <w:name w:val="Nadpis 9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z@mt-lega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44:00Z</dcterms:created>
  <dc:creator>Veronika Müller</dc:creator>
  <dc:description/>
  <dc:language>en-US</dc:language>
  <cp:lastModifiedBy>Najmanová Alena Ing. (MPSV)</cp:lastModifiedBy>
  <cp:lastPrinted>2016-04-06T16:50:00Z</cp:lastPrinted>
  <dcterms:modified xsi:type="dcterms:W3CDTF">2016-11-16T12:44:00Z</dcterms:modified>
  <cp:revision>3</cp:revision>
  <dc:subject/>
  <dc:title/>
</cp:coreProperties>
</file>